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CIVILITÉ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CIVILITÉ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FIRSTNAME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FIRSTNAME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LASTNAME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LASTNAME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TITLE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TITLE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ADRESSE1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ADRESSE1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ADRESSE2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ADRESSE2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MAILINGZIP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MAILINGZIP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MERGEFIELD CONTACT_MAILINGCITY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rFonts w:cs="Verdana" w:ascii="Verdana" w:hAnsi="Verdana"/>
              </w:rPr>
              <w:t>«CONTACT_MAILINGCITY»</w:t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38:00Z</dcterms:created>
  <dc:creator>Rosa</dc:creator>
  <dc:description/>
  <cp:keywords/>
  <dc:language>en-US</dc:language>
  <cp:lastModifiedBy>Rosa</cp:lastModifiedBy>
  <dcterms:modified xsi:type="dcterms:W3CDTF">2010-04-16T12:47:00Z</dcterms:modified>
  <cp:revision>1</cp:revision>
  <dc:subject/>
  <dc:title>«CONTACT_CIVILITÉ» «CONTACT_FIRSTNAME» «CONTACT_LASTNAME»</dc:title>
</cp:coreProperties>
</file>