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«CONTACT_FIR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«CONTACT_LAST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TITLE </w:instrText>
            </w:r>
            <w:r>
              <w:rPr/>
              <w:fldChar w:fldCharType="separate"/>
            </w:r>
            <w:r>
              <w:rPr/>
              <w:t>«CONTACT_TITL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«CONTACT_MAILINGCITY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«CONTACT_MAILINGZIP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«CONTACT_ADRESSE1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«CONTACT_ADRESSE2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CIVILITÉ </w:instrText>
            </w:r>
            <w:r>
              <w:rPr/>
              <w:fldChar w:fldCharType="separate"/>
            </w:r>
            <w:r>
              <w:rPr/>
              <w:t>«CONTACT_CIVILITÉ»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t xml:space="preserve"> </w:t>
            </w: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06" w:right="306" w:hanging="0"/>
              <w:rPr/>
            </w:pPr>
            <w:r>
              <w:rPr/>
            </w:r>
          </w:p>
          <w:p>
            <w:pPr>
              <w:pStyle w:val="Normal"/>
              <w:ind w:left="306" w:right="30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42:00Z</dcterms:created>
  <dc:creator>Musk</dc:creator>
  <dc:description/>
  <cp:keywords/>
  <dc:language>en-US</dc:language>
  <cp:lastModifiedBy>Musk</cp:lastModifiedBy>
  <dcterms:modified xsi:type="dcterms:W3CDTF">2010-04-16T13:45:00Z</dcterms:modified>
  <cp:revision>1</cp:revision>
  <dc:subject/>
  <dc:title>«CONTACT_FIRSTNAME» «CONTACT_LASTNAME» «CONTACT_TITLE» «CONTACT_MAILINGCITY» «CONTACT_MAILINGZIP» «CONTACT_ADRESSE1» «CONTACT_</dc:title>
</cp:coreProperties>
</file>