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4" w:leader="none"/>
        </w:tabs>
        <w:ind w:left="-720" w:right="-711" w:hanging="0"/>
        <w:rPr>
          <w:rFonts w:ascii="Arial" w:hAnsi="Arial" w:cs="Arial"/>
          <w:b/>
          <w:b/>
          <w:color w:val="0000FF"/>
          <w:sz w:val="20"/>
          <w:szCs w:val="22"/>
        </w:rPr>
      </w:pPr>
      <w:r>
        <w:rPr>
          <w:rFonts w:cs="Arial" w:ascii="Arial" w:hAnsi="Arial"/>
          <w:b/>
          <w:color w:val="0000FF"/>
          <w:sz w:val="20"/>
          <w:szCs w:val="22"/>
        </w:rPr>
        <w:fldChar w:fldCharType="begin"/>
      </w:r>
      <w:r>
        <w:rPr>
          <w:sz w:val="20"/>
          <w:b/>
          <w:szCs w:val="22"/>
          <w:rFonts w:cs="Arial" w:ascii="Arial" w:hAnsi="Arial"/>
          <w:color w:val="0000FF"/>
        </w:rPr>
        <w:instrText xml:space="preserve"> MERGEFIELD CONTACT_CONTACTID </w:instrText>
      </w:r>
      <w:r>
        <w:rPr>
          <w:sz w:val="20"/>
          <w:b/>
          <w:szCs w:val="22"/>
          <w:rFonts w:cs="Arial" w:ascii="Arial" w:hAnsi="Arial"/>
          <w:color w:val="0000FF"/>
        </w:rPr>
        <w:fldChar w:fldCharType="separate"/>
      </w:r>
      <w:r>
        <w:rPr>
          <w:sz w:val="20"/>
          <w:b/>
          <w:szCs w:val="22"/>
          <w:rFonts w:cs="Arial" w:ascii="Arial" w:hAnsi="Arial"/>
          <w:color w:val="0000FF"/>
        </w:rPr>
        <w:t>«CONTACT_CONTACTID»</w:t>
      </w:r>
      <w:r>
        <w:rPr>
          <w:sz w:val="20"/>
          <w:b/>
          <w:szCs w:val="22"/>
          <w:rFonts w:cs="Arial" w:ascii="Arial" w:hAnsi="Arial"/>
          <w:color w:val="0000FF"/>
        </w:rPr>
        <w:fldChar w:fldCharType="end"/>
      </w:r>
      <w:r>
        <w:rPr>
          <w:rFonts w:eastAsia="Arial" w:cs="Arial" w:ascii="Arial" w:hAnsi="Arial"/>
          <w:b/>
          <w:color w:val="0000FF"/>
          <w:sz w:val="20"/>
          <w:szCs w:val="22"/>
        </w:rPr>
        <w:t xml:space="preserve">   </w:t>
      </w:r>
      <w:r>
        <w:rPr>
          <w:rFonts w:cs="Arial" w:ascii="Arial" w:hAnsi="Arial"/>
          <w:b/>
          <w:color w:val="0000FF"/>
          <w:sz w:val="20"/>
          <w:szCs w:val="22"/>
        </w:rPr>
        <w:t xml:space="preserve">Modifié le </w:t>
      </w:r>
      <w:r>
        <w:rPr>
          <w:rFonts w:cs="Arial" w:ascii="Arial" w:hAnsi="Arial"/>
          <w:b/>
          <w:color w:val="0000FF"/>
          <w:sz w:val="20"/>
          <w:szCs w:val="22"/>
        </w:rPr>
        <w:fldChar w:fldCharType="begin"/>
      </w:r>
      <w:r>
        <w:rPr>
          <w:sz w:val="20"/>
          <w:b/>
          <w:szCs w:val="22"/>
          <w:rFonts w:cs="Arial" w:ascii="Arial" w:hAnsi="Arial"/>
          <w:color w:val="0000FF"/>
        </w:rPr>
        <w:instrText xml:space="preserve"> MERGEFIELD CONTACT_MODIFIEDTIME </w:instrText>
      </w:r>
      <w:r>
        <w:rPr>
          <w:sz w:val="20"/>
          <w:b/>
          <w:szCs w:val="22"/>
          <w:rFonts w:cs="Arial" w:ascii="Arial" w:hAnsi="Arial"/>
          <w:color w:val="0000FF"/>
        </w:rPr>
        <w:fldChar w:fldCharType="separate"/>
      </w:r>
      <w:r>
        <w:rPr>
          <w:sz w:val="20"/>
          <w:b/>
          <w:szCs w:val="22"/>
          <w:rFonts w:cs="Arial" w:ascii="Arial" w:hAnsi="Arial"/>
          <w:color w:val="0000FF"/>
        </w:rPr>
        <w:t>«CONTACT_MODIFIEDTIME»</w:t>
      </w:r>
      <w:r>
        <w:rPr>
          <w:sz w:val="20"/>
          <w:b/>
          <w:szCs w:val="22"/>
          <w:rFonts w:cs="Arial" w:ascii="Arial" w:hAnsi="Arial"/>
          <w:color w:val="0000FF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720" w:right="-711" w:hanging="0"/>
        <w:jc w:val="both"/>
        <w:rPr>
          <w:rFonts w:ascii="Arial" w:hAnsi="Arial" w:cs="Arial"/>
          <w:b/>
          <w:b/>
          <w:color w:val="0000FF"/>
          <w:sz w:val="20"/>
          <w:szCs w:val="22"/>
        </w:rPr>
      </w:pPr>
      <w:r>
        <w:rPr>
          <w:rFonts w:cs="Arial" w:ascii="Arial" w:hAnsi="Arial"/>
          <w:b/>
          <w:color w:val="0000FF"/>
          <w:sz w:val="20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4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Identit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Nom</w:t>
        <w:tab/>
      </w:r>
      <w:r>
        <w:rPr>
          <w:rFonts w:cs="Arial" w:ascii="Arial" w:hAnsi="Arial"/>
          <w:b/>
          <w:sz w:val="20"/>
          <w:szCs w:val="22"/>
        </w:rPr>
        <w:fldChar w:fldCharType="begin"/>
      </w:r>
      <w:r>
        <w:rPr>
          <w:sz w:val="20"/>
          <w:b/>
          <w:szCs w:val="22"/>
          <w:rFonts w:cs="Arial" w:ascii="Arial" w:hAnsi="Arial"/>
        </w:rPr>
        <w:instrText xml:space="preserve"> MERGEFIELD CONTACT_LASTNAME </w:instrText>
      </w:r>
      <w:r>
        <w:rPr>
          <w:sz w:val="20"/>
          <w:b/>
          <w:szCs w:val="22"/>
          <w:rFonts w:cs="Arial" w:ascii="Arial" w:hAnsi="Arial"/>
        </w:rPr>
        <w:fldChar w:fldCharType="separate"/>
      </w:r>
      <w:r>
        <w:rPr>
          <w:sz w:val="20"/>
          <w:b/>
          <w:szCs w:val="22"/>
          <w:rFonts w:cs="Arial" w:ascii="Arial" w:hAnsi="Arial"/>
        </w:rPr>
        <w:t>«CONTACT_LASTNAME»</w:t>
      </w:r>
      <w:r>
        <w:rPr>
          <w:sz w:val="20"/>
          <w:b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 xml:space="preserve">Prénom </w:t>
        <w:tab/>
      </w:r>
      <w:r>
        <w:rPr>
          <w:rFonts w:cs="Arial" w:ascii="Arial" w:hAnsi="Arial"/>
          <w:b/>
          <w:sz w:val="20"/>
          <w:szCs w:val="22"/>
        </w:rPr>
        <w:fldChar w:fldCharType="begin"/>
      </w:r>
      <w:r>
        <w:rPr>
          <w:sz w:val="20"/>
          <w:b/>
          <w:szCs w:val="22"/>
          <w:rFonts w:cs="Arial" w:ascii="Arial" w:hAnsi="Arial"/>
        </w:rPr>
        <w:instrText xml:space="preserve"> MERGEFIELD CONTACT_FIRSTNAME </w:instrText>
      </w:r>
      <w:r>
        <w:rPr>
          <w:sz w:val="20"/>
          <w:b/>
          <w:szCs w:val="22"/>
          <w:rFonts w:cs="Arial" w:ascii="Arial" w:hAnsi="Arial"/>
        </w:rPr>
        <w:fldChar w:fldCharType="separate"/>
      </w:r>
      <w:r>
        <w:rPr>
          <w:sz w:val="20"/>
          <w:b/>
          <w:szCs w:val="22"/>
          <w:rFonts w:cs="Arial" w:ascii="Arial" w:hAnsi="Arial"/>
        </w:rPr>
        <w:t>«CONTACT_FIRSTNAME»</w:t>
      </w:r>
      <w:r>
        <w:rPr>
          <w:sz w:val="20"/>
          <w:b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Titre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TITRE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TITRE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Civilité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CIVILITé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CIVILITé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Lien IHE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ycle national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CYCLENATIONAL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CYCLENATIONAL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Université Eté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UNIVERSITéETé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UNIVERSITEETé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articipant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PARTICIPANT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PARTICIPANT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Intervenant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INTERVENANT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INTERVENANT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  <w:tab w:val="left" w:pos="5670" w:leader="none"/>
        </w:tabs>
        <w:ind w:left="2700" w:right="-711" w:hanging="3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Fonctionnement et gouvernance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Fonctionnementetgouvernance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Fonctionnementetgouvernance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  <w:tab w:val="center" w:pos="4535" w:leader="none"/>
        </w:tabs>
        <w:ind w:left="2700" w:right="-711" w:hanging="3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cles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CERCLES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CERCLES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ituation professionnel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Organisme / Entreprise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ORGANISMEENTREPRISE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ORGANISMEENTREPRISE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igle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SIGLE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SIGLE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Etablissement / Service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ETABLISSEMENTSERVICE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ETABLISSEMENTSERVICE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Fonction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FONCTION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FONCTION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ite Internet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SITEINTERNET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SITEINTERNET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oordonnées professionnell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Adresse 1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ADRESSE1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ADRESSE1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Adresse 2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ADRESSE2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ADRESSE2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Code postal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MAILINGZIP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MAILINGZIP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Ville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MAILINGCITY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MAILINGCITY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Région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RéGION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RéGION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Pays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PAYS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PAYS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  <w:tab w:val="left" w:pos="3840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Email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EMAIL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EMAIL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90" w:leader="none"/>
          <w:tab w:val="left" w:pos="1335" w:leader="none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Email 2</w:t>
        <w:tab/>
        <w:tab/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EMAIL2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EMAIL2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Téléphone Standard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TéLéPHONESTANDARD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TéLéPHONESTANDARD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Téléphone Direct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TéléPHONEDIRECT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TéléPHONEDIRECT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Portable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PORTABLE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PORTABLE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Fax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FAX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FAX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Géocode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GéOCODE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GéOCODE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ecrétai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Nom (Sec.)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NOMSEC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NOMSEC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Prénom (Sec.) 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PRéNOMSEC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PRéNOMSEC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Téléphone (Sec.)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TéléPHONESEC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TéléPHONESEC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Email (Sec.)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EMAILSEC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EMAILSEC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Autres Fonc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Activités Professionnelles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ACTIVITéSPROFESSIONNELLES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ACTIVITéSPROFESSIONNELLES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atégorie Activit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Secteur d Activité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SECTEURDACTIVITé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SECTEURDACTIVITé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Discipline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DISCIPLINE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DISCIPLINE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Précision Discipline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PrécisionDiscipline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PrécisionDiscipline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oordonnées personnell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 xml:space="preserve">Adresse 1 (Perso) 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ADRESSE1PERSO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ADRESSE1PERSO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Adresse 2 (Perso)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ADRESSE2PERSO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ADRESSE2PERSO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 xml:space="preserve">Code Postal (Perso) 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CODEPOSTALPERSO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CODEPOSTALPERSO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 xml:space="preserve">Ville (Perso) 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VILLEPERSO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VILLEPERSO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Pays (Perso)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PAYSPERSO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PAYSPERSO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 xml:space="preserve">Téléphone (Perso) 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TéLéPHONEPERSO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TéLéPHONEPERSO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Email (Perso)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EMAILPERSO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EMAILPERSO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 xml:space="preserve">Portable (Perso) 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PORTABLEPERSO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PORTABLEPERSO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Audite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Catégorie socioprofessionnelle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Catégoriesocioprofessionnelle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Catégoriesocioprofessionnelle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Catégorie sociopro simplifiée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CATéGORIESOCIOPROFESSIONNELLESIMPLIFIéE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CATéGORIESOCIOPROFESSIONNELLESIM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Date de Naissance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DATEDENAISSANCE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DATEDENAISSANCE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Sexe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SEXE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SEXE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Nationalité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NATIONALITé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NATIONALITé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Cycle / Promotion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CYCLEPROMOTION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CYCLEPROMOTION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Formation initiale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FILIèREDEFORMATION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FORMATIONINITIALE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Formation à la recherche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FORMATIONàLARECHERCHE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FORMATIONàLARECHERCHE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Atelier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ATELIER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ATELIER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Annuai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Mot de passe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MOTDEPASSE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MOTDEPASSE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Masquer mon adresse e-mail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MASQUERMONADRESSEEMAIL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MASQUERMONADRESSEEMAIL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Masquer ma ligne directe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MASQUERMALIGNEDIRECTE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MASQUERMALIGNEDIRECTE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 xml:space="preserve">Masquer mon numéro de mobile </w:t>
      </w:r>
      <w:r>
        <w:rPr>
          <w:rFonts w:cs="Arial" w:ascii="Arial" w:hAnsi="Arial"/>
          <w:sz w:val="20"/>
          <w:szCs w:val="22"/>
        </w:rPr>
        <w:t xml:space="preserve">     </w:t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MASQUERMONNUMéRODEMOBILE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MASQUERMONNUMéRODEMOBILE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Remarques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REMARQUES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REMARQUES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arcours Professionnel / Evolution de Fonction</w:t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  <w:bdr w:val="single" w:sz="4" w:space="0" w:color="000000"/>
        </w:rPr>
        <w:t>Parcours / Evolution</w:t>
        <w:tab/>
      </w:r>
      <w:r>
        <w:rPr>
          <w:rFonts w:cs="Arial" w:ascii="Arial" w:hAnsi="Arial"/>
          <w:sz w:val="20"/>
          <w:szCs w:val="22"/>
          <w:bdr w:val="single" w:sz="4" w:space="0" w:color="000000"/>
        </w:rPr>
        <w:fldChar w:fldCharType="begin"/>
      </w:r>
      <w:r>
        <w:rPr>
          <w:sz w:val="20"/>
          <w:szCs w:val="22"/>
          <w:bdr w:val="single" w:sz="4" w:space="0" w:color="000000"/>
          <w:rFonts w:cs="Arial" w:ascii="Arial" w:hAnsi="Arial"/>
        </w:rPr>
        <w:instrText xml:space="preserve"> MERGEFIELD CONTACT_PARCOURSEVOLUTION </w:instrText>
      </w:r>
      <w:r>
        <w:rPr>
          <w:sz w:val="20"/>
          <w:szCs w:val="22"/>
          <w:bdr w:val="single" w:sz="4" w:space="0" w:color="000000"/>
          <w:rFonts w:cs="Arial" w:ascii="Arial" w:hAnsi="Arial"/>
        </w:rPr>
        <w:fldChar w:fldCharType="separate"/>
      </w:r>
      <w:r>
        <w:rPr>
          <w:sz w:val="20"/>
          <w:szCs w:val="22"/>
          <w:bdr w:val="single" w:sz="4" w:space="0" w:color="000000"/>
          <w:rFonts w:cs="Arial" w:ascii="Arial" w:hAnsi="Arial"/>
        </w:rPr>
        <w:t>«CONTACT_PARCOURSEVOLUTION»</w:t>
      </w:r>
      <w:r>
        <w:rPr>
          <w:sz w:val="20"/>
          <w:szCs w:val="22"/>
          <w:bdr w:val="single" w:sz="4" w:space="0" w:color="000000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ommentair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3544" w:leader="none"/>
        </w:tabs>
        <w:ind w:left="2700" w:right="-711" w:hanging="3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Commentaires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COMMENTAIRES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NTACT_COMMENTAIRES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4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left="2700" w:right="-711" w:hanging="34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8" w:right="1418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autduformulaire">
    <w:name w:val="z-Haut du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asduformulaire">
    <w:name w:val="z-Bas du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4:36:00Z</dcterms:created>
  <dc:creator>Rosa</dc:creator>
  <dc:description/>
  <cp:keywords/>
  <dc:language>en-US</dc:language>
  <cp:lastModifiedBy>utiliseur</cp:lastModifiedBy>
  <cp:lastPrinted>2013-08-19T16:32:00Z</cp:lastPrinted>
  <dcterms:modified xsi:type="dcterms:W3CDTF">2014-09-01T14:36:00Z</dcterms:modified>
  <cp:revision>2</cp:revision>
  <dc:subject/>
  <dc:title>Identité</dc:title>
</cp:coreProperties>
</file>