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left="-567" w:right="-711" w:hanging="0"/>
        <w:jc w:val="center"/>
        <w:rPr>
          <w:rFonts w:ascii="Arial" w:hAnsi="Arial" w:cs="Arial"/>
          <w:b/>
          <w:b/>
          <w:bCs/>
          <w:smallCaps/>
          <w:color w:val="0C328C"/>
          <w:sz w:val="20"/>
          <w:szCs w:val="28"/>
        </w:rPr>
      </w:pPr>
      <w:r>
        <w:rPr>
          <w:rFonts w:cs="Arial" w:ascii="Arial" w:hAnsi="Arial"/>
          <w:b/>
          <w:bCs/>
          <w:smallCaps/>
          <w:color w:val="0C328C"/>
          <w:sz w:val="20"/>
          <w:szCs w:val="28"/>
        </w:rPr>
        <w:t xml:space="preserve">Liste des Champs de fusion dans </w:t>
      </w:r>
      <w:r>
        <w:rPr>
          <w:rFonts w:cs="Arial" w:ascii="Arial" w:hAnsi="Arial"/>
          <w:b/>
          <w:bCs/>
          <w:color w:val="0C328C"/>
          <w:sz w:val="20"/>
          <w:szCs w:val="28"/>
          <w:u w:val="single"/>
        </w:rPr>
        <w:t>intranet.ihest.eu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dentité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  <w:t>Nom</w:t>
        <w:tab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  <w:t xml:space="preserve">Prénom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IRSTNAM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itr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TITR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ivili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CIVILITÈ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ien IHEST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cle national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CYCLENATIONAL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Eté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UNIVERSITEETÈ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cip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PARTICIPANT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enan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INTERVENANT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ctionnement et gouvernan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Fonctionnementetgouvernanc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center" w:pos="4535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c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CERCLES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ituation professionnelle 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sme / Entrepris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ORGANISMEENTREPRIS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l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SIGL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blissement / Service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ETABLISSEMENTSERVICE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ction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FONCTION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 Internet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ADRESSE1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SITEINTERNET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onnées professionnelle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1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1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2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2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de post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ZIP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ILINGZIP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MAILINGCITY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ILINGCITY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ég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RÈG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ÈG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y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Y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3840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1290" w:leader="none"/>
          <w:tab w:val="left" w:pos="1335" w:leader="none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ail 2</w:t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2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phone Standard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STANDARD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STANDARD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phone Dire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DIRECT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rtab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ORTAB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AX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éocod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Y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GÈOCOD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crétaire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(Sec.)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Y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NOMSEC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énom (Sec.) 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Y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PRÈNOMSEC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SEC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(Sec.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EMAIL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SEC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tres Fonction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ités Professionnelles</w:t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PAYS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´CONTACT_ACTIVITÈSPROFESSIONNELLESª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égorie Activité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cteur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SECTEURDACTIVI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DISCIPLIN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écision Disciplin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rÈcisionDisciplin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onnées personnelle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dresse 1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1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2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RESSE2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Code Postal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DEPOSTAL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il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VILLE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ys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YS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Téléphon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TÈLÈPHONE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ail (Perso)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EMAIL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ortable (Perso) 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ORTABLEPERS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Évènementiel IHEST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uvertur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OUVERTUR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lôtur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LÙTUR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oles de Chercheur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ROLESDECHERCHEUR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niversité d E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UNIVERSITÈDE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etit Déjeuner RH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ETITDÈjeunerrh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vention des Auditeur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NVENTIONDESAUDITEUR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munication IHEST</w:t>
      </w:r>
    </w:p>
    <w:p>
      <w:pPr>
        <w:pStyle w:val="Normal"/>
        <w:tabs>
          <w:tab w:val="clear" w:pos="708"/>
          <w:tab w:val="left" w:pos="3544" w:leader="none"/>
          <w:tab w:val="right" w:pos="9070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estinataire Newslett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DESTINATAIRENEWSLETTER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estinataire Vœux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DESTINATAIREVúUX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apports d Etonnemen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apportsdEtonnement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apports d Activ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APPORTSDACTIVI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rnets de Voyag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arnetsdeVoyag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erc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ERC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crutement Cycle nationa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ECRUTEMENTCYCLENATIONAL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crutement Université d E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ecrutementUniversitÈdE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diteur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tégorie socioprofessionnel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Ègoriesocioprofessionnell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atÈgoriesocioprofessionnel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tégorie sociopro simplifié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ATÈGORIESOCIOPROFESSIONNELLESIMPLIFIÈE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ATÈGORIESOCIOPROFESSIONNELLESIM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ate de Naissanc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DATEDENAISSANC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x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SEX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ionalité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NATIONALITÈ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ycle / Promo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YCLEPROMOT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ormation initia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ORMATIONINITIA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teli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TELIER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hérent Associa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dhÈrentAssociat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uaire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ot de passe</w:t>
      </w:r>
      <w:r>
        <w:rPr>
          <w:rFonts w:cs="Arial" w:ascii="Arial" w:hAnsi="Arial"/>
          <w:sz w:val="20"/>
          <w:szCs w:val="22"/>
        </w:rPr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OTDEPASS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asquer mon adresse e-mail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SQUERMONADRESSEEMAIL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asquer ma ligne direct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SQUERMALIGNEDIRECT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Masquer mon numéro de mobile    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ASQUERMONNUMÈRODEMOBIL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Remarqu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TÈlÈPHONEDIREC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REMARQUE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cours / Evolution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PARCOURSEVOLU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PARCOURSEVOLUTION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mentaires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mmentaires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mmentaires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estion et Mise à jour</w:t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signé à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ASSIGNEDTO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che à valider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FICHE‡VALIDER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° Contact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ADRESSE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ONTACTID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réé 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CREATEDTIM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difié le</w:t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NTACT_CYCLEPROMOTION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´CONTACT_MODIFIEDTIMEª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left="-567" w:right="-71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6:00Z</dcterms:created>
  <dc:creator>Rosa</dc:creator>
  <dc:description/>
  <cp:keywords/>
  <dc:language>en-US</dc:language>
  <cp:lastModifiedBy>olivier Dargouge</cp:lastModifiedBy>
  <cp:lastPrinted>2013-08-19T16:32:00Z</cp:lastPrinted>
  <dcterms:modified xsi:type="dcterms:W3CDTF">2014-09-01T11:36:00Z</dcterms:modified>
  <cp:revision>2</cp:revision>
  <dc:subject/>
  <dc:title>Identité</dc:title>
</cp:coreProperties>
</file>