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z w:val="28"/>
        </w:rPr>
        <w:t xml:space="preserve">Liste des candidats admis à suivre </w:t>
        <w:br/>
        <w:t>le cycle national de formation 2013-2014 de l’IHEST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«CONTACT_FIRSTNAME»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«CONTACT_LASTNAME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«CONTACT_FONCTION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«CONTACT_ETABLISSEMENTSERVICE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«CONTACT_ORGANISMEENTREPRISE»</w:t>
      </w:r>
      <w:r>
        <w:rPr/>
        <w:fldChar w:fldCharType="end"/>
      </w:r>
      <w:r>
        <w:rPr/>
        <w:t>.</w:t>
      </w: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3700" cy="1332865"/>
          <wp:effectExtent l="0" t="0" r="0" b="0"/>
          <wp:docPr id="1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63700" cy="1332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30:00Z</dcterms:created>
  <dc:creator>olivier Dargouge</dc:creator>
  <dc:description/>
  <cp:keywords/>
  <dc:language>en-US</dc:language>
  <cp:lastModifiedBy>utiliseur</cp:lastModifiedBy>
  <dcterms:modified xsi:type="dcterms:W3CDTF">2013-09-06T15:31:00Z</dcterms:modified>
  <cp:revision>3</cp:revision>
  <dc:subject/>
  <dc:title>Liste des candidats admis à suivre </dc:title>
</cp:coreProperties>
</file>