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Arial" w:hAnsi="Arial" w:cs="Arial"/>
          <w:b/>
          <w:b/>
          <w:bCs/>
          <w:smallCaps/>
          <w:color w:val="0C328C"/>
          <w:sz w:val="32"/>
          <w:szCs w:val="28"/>
        </w:rPr>
      </w:pPr>
      <w:r>
        <w:rPr>
          <w:rFonts w:cs="Arial" w:ascii="Arial" w:hAnsi="Arial"/>
          <w:b/>
          <w:bCs/>
          <w:smallCaps/>
          <w:color w:val="0C328C"/>
          <w:sz w:val="32"/>
          <w:szCs w:val="28"/>
        </w:rPr>
        <w:t xml:space="preserve">Liste des Champs de fusion dans </w:t>
      </w:r>
      <w:r>
        <w:rPr>
          <w:rFonts w:cs="Arial" w:ascii="Arial" w:hAnsi="Arial"/>
          <w:b/>
          <w:bCs/>
          <w:color w:val="0C328C"/>
          <w:sz w:val="32"/>
          <w:szCs w:val="28"/>
          <w:u w:val="single"/>
        </w:rPr>
        <w:t>intranet.ihest.eu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age/Photo du contact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</w:t>
        <w:tab/>
        <w:t>pas possible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té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om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LAST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LASTNAM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rénom 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FIRST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FIRSTNAM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re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TITR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vilité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CIVILITé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en IHEST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cle national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CYCLENATIONAL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té Eté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UNIVERSITEETé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nt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PARTICIPANT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ant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INTERVENANT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ctionnement et gouvernance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Fonctionnementetgouvernanc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center" w:pos="45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cles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CERCLES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tuation professionnelle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sme / Entreprise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ORGANISMEENTREPRIS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ORGANISMEENTREPRIS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le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SIGL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ssement / Service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ETABLISSEMENTSERVIC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ETABLISSEMENTSERVIC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ction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FONC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FONCTION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Internet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ADRESSE1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SITEINTERNET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ordonnées professionnelles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1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ADRESSE1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2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ADRESSE2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MAILINGZIP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MAILINGZIP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l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MAILINGCITY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MAILINGCITY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gion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RéG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RéGION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s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PAYS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AYS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  <w:tab w:val="left" w:pos="3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EMAI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EMAIL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1290" w:leader="none"/>
          <w:tab w:val="left" w:pos="1335" w:leader="none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2</w:t>
        <w:tab/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EMAI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EMAIL2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ind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 Standard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STANDARD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TéLéPHONESTANDARD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 Direct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TéléPHONEDIRECT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bl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PAYS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ORTABL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PAYS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FAX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éocod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PAYS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GéOCOD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étaire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(Sec.)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PAY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NOMSEC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énom (Sec.) 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PAY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PRéNOMSEC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éléphone (Sec.)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TéléPHONESEC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 (Sec.)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EMAI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EMAILSEC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res Fonctions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és Professionnelles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NTACT_PAY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NTACT_ACTIVITéSPROFESSIONNELLES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égorie Activité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eur d Activité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SECTEURDACTIVITé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iplin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DISCIPLIN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cision Disciplin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récisionDisciplin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ordonnées personnelles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se 1 (Perso) 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ADRESSE1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2 (Perso)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ADRESSE2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e Postal (Perso) 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ODEPOSTAL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lle (Perso) 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VILLE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s (Perso)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AYS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éléphone (Perso) 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TéLéPHONE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(Perso)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EMAIL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table (Perso) 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ORTABLEPERS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vènementiel IHEST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vertur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OUVERTUR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ôtur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LôTUR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oles de Chercheurs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AROLESDECHERCHEURS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é d Eté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UNIVERSITéDETé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it Déjeuner RH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ETITDéjeunerrh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ntion des Auditeurs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ONVENTIONDESAUDITEURS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unication IHEST</w:t>
      </w:r>
    </w:p>
    <w:p>
      <w:pPr>
        <w:pStyle w:val="Normal"/>
        <w:tabs>
          <w:tab w:val="clear" w:pos="708"/>
          <w:tab w:val="left" w:pos="3544" w:leader="none"/>
          <w:tab w:val="righ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tinataire Newsletter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DESTINATAIRENEWSLETTER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tinataire Vœux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DESTINATAIREVœUX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orts d Etonnement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RapportsdEtonnement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orts d Activité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RAPPORTSDACTIVITé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nets de Voyag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arnetsdeVoyag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cl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ERCL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rutement Cycle national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RECRUTEMENTCYCLENATIONAL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rutement Université d Eté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RecrutementUniversitédEté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diteur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tégorie socioprofessionnelle      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atégoriesocioprofessionnell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de Naissanc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DATEDENAISSANC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x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SEX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é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NATIONALITé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ycle / Promotion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YCLEPROMOTION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ion initial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FORMATIONINITIAL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lier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ATELIER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hérent Association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AdhérentAssociation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uaire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t de passe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MOTDEPASS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squer mon adresse e-mail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MASQUERMONADRESSEEMAIL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squer ma ligne direct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MASQUERMALIGNEDIRECT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squer mon numéro de mobile    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MASQUERMONNUMéRODEMOBIL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marques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TéléPHONEDIRECT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REMARQUES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ours Professionnel / Evolution de Fonction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ours / Evolution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PARCOURSEVOLU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PARCOURSEVOLUTION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entaires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aires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ommentaires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stion et Mise à jour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gné à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ASSIGNEDTO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he à valider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FICHEàVALIDER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ntact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ADRESSE1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ONTACTID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éé l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CREATEDTIM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ifié le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ACT_CYCLEPROMO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NTACT_MODIFIEDTIM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41:00Z</dcterms:created>
  <dc:creator>Rosa</dc:creator>
  <dc:description/>
  <cp:keywords/>
  <dc:language>en-US</dc:language>
  <cp:lastModifiedBy>XP</cp:lastModifiedBy>
  <dcterms:modified xsi:type="dcterms:W3CDTF">2012-11-09T14:28:00Z</dcterms:modified>
  <cp:revision>53</cp:revision>
  <dc:subject/>
  <dc:title>Identité</dc:title>
</cp:coreProperties>
</file>